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2 год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по кодам классификации доходов бюджетов за 2022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87 00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43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43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43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43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7 697,7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141,4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067,0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067,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7 556,3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5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убытков, причиненных уклонением от заключения государственного контрак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058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5 858,6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5 858,6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16,0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19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16,0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27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18 86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718 869,1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18 86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9 244 881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 700 853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 451 771,9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158 722,0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9 884 514,0</w:t>
            </w:r>
          </w:p>
        </w:tc>
      </w:tr>
      <w:tr>
        <w:trPr>
          <w:trHeight w:val="2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28 635,0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842,4</w:t>
            </w:r>
          </w:p>
        </w:tc>
      </w:tr>
      <w:tr>
        <w:trPr>
          <w:trHeight w:val="3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854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55 872,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8501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19 804,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600 382,1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600 382,1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6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90,2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90,2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90,2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4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65,1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25,1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466 462,5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466 462,5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7 586,5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174,1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финансовое обеспечение формирования нормированного страхового запаса территориального фонда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090 992,2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 538,4</w:t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62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7 837,3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84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иных межбюджетных трансфертов в целях финансового обеспечения расходных обязательств субъектов Российской Федерации и г.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394,9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103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747,9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 19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60 131 88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305935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03-31T11:17:00Z</dcterms:modified>
  <cp:revision>168</cp:revision>
  <dc:subject/>
  <dc:title>Приложение 5</dc:title>
</cp:coreProperties>
</file>